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0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45-й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12.2018 № 747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18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тыс. 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чаи предоставления субсид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бань и душевых общего пользования по тарифам ниже экономически обоснованных затра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30,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потерь в доходах, возникающих в результате утверждения решением Смоленского городского Совета тарифов на проезд пассажиров по муниципальным маршрутам, обслуживаемым муниципальными предприятиями пассажирского транспорта, и стоимости проездных билетов в муниципальном пассажирском транспорт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047,1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субъектам малого и среднего предпринимательства (до 3-х лет с момента регистрации) на компенсацию части арендной платы за нежилые помещения немуниципальной формы собствен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,4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, индивидуальным предпринимателям, физическим лицам, оказывающим населению услуги в сфере кинематографии, возникающих в связи с установлением фиксированной стоимости детского билета на детские сеансы предприятиям культуры в сфере кинематограф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5:16:00Z</dcterms:created>
  <dc:creator>budget04</dc:creator>
  <dc:description/>
  <cp:keywords/>
  <dc:language>en-US</dc:language>
  <cp:lastModifiedBy>kredit01</cp:lastModifiedBy>
  <cp:lastPrinted>2016-11-14T11:55:00Z</cp:lastPrinted>
  <dcterms:modified xsi:type="dcterms:W3CDTF">2018-12-21T09:51:00Z</dcterms:modified>
  <cp:revision>5</cp:revision>
  <dc:subject/>
  <dc:title/>
</cp:coreProperties>
</file>